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i/>
          <w:iCs/>
          <w:color w:val="000000"/>
          <w:sz w:val="36"/>
          <w:szCs w:val="36"/>
        </w:rPr>
        <w:t>Research Based Test Taking Strategie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i/>
          <w:iCs/>
          <w:color w:val="000000"/>
          <w:sz w:val="36"/>
          <w:szCs w:val="36"/>
        </w:rPr>
        <w:t>Tier I, II and III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i/>
          <w:iCs/>
          <w:color w:val="000000"/>
          <w:sz w:val="36"/>
          <w:szCs w:val="36"/>
        </w:rPr>
      </w:r>
    </w:p>
    <w:p>
      <w:pPr>
        <w:pStyle w:val="Normal"/>
        <w:rPr/>
      </w:pPr>
      <w:r>
        <w:rPr/>
        <w:t>There is a direct relationship between time spent teaching test taking strategies and subsequent gains in achievement test scores (Berliner, 19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income students, those not proficient in English, and remedial students may gain more from test preparation than their more academically proficient peers (Dreisbach &amp; Keogh, 1982; Kalechstein, Kaleschstein &amp; Doctor, 1981; Dcruggs &amp; Mastropieri, 198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ch strategies specific to the type of test they will be tak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phasize and use test taking strategies on an ongoing basis, throughout the unit, rather than right before testing administ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tilize specific test taking strategies on a daily bas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734175" cy="876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48475" cy="914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505575" cy="671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619875" cy="914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18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44:00Z</dcterms:created>
  <dc:creator>User</dc:creator>
  <dc:description/>
  <cp:keywords/>
  <dc:language>en-US</dc:language>
  <cp:lastModifiedBy>administrator</cp:lastModifiedBy>
  <dcterms:modified xsi:type="dcterms:W3CDTF">2009-04-22T02:44:00Z</dcterms:modified>
  <cp:revision>3</cp:revision>
  <dc:subject/>
  <dc:title>School-Wide Research Based Strategies for </dc:title>
</cp:coreProperties>
</file>